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240"/>
        <w:gridCol w:w="2160"/>
        <w:gridCol w:w="1080"/>
        <w:gridCol w:w="4320"/>
      </w:tblGrid>
      <w:tr>
        <w:trPr>
          <w:trHeight w:val="484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escription/ Physical appearance/ Personality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ctions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djectives/Adjectival phrases</w:t>
            </w:r>
          </w:p>
        </w:tc>
      </w:tr>
      <w:tr>
        <w:trPr>
          <w:trHeight w:val="540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haracter name</w:t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Relationships with othe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Conflict? External and/or internal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ilm Techniques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onclusions?</w:t>
            </w:r>
          </w:p>
        </w:tc>
      </w:tr>
      <w:tr>
        <w:trPr>
          <w:trHeight w:val="34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u w:val="single"/>
              </w:rPr>
              <w:t>Verbal featu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Dialogue/Sound (diegetic/ non-diegetic)/Music lyri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Visual featu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FF0000"/>
                <w:lang w:val="fr-FR"/>
              </w:rPr>
              <w:t>Costume/ Props/ Mise-en-scène/ Camera shots, angles &amp; movement/ Lighting/ Symbols/ Motifs/ Editing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i/>
                <w:color w:val="FF0000"/>
                <w:lang w:val="fr-FR"/>
              </w:rPr>
            </w:r>
          </w:p>
        </w:tc>
      </w:tr>
      <w:tr>
        <w:trPr>
          <w:trHeight w:val="502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1:45:00Z</dcterms:created>
  <dc:creator>Liz Minogue</dc:creator>
  <dc:description/>
  <cp:keywords/>
  <dc:language>en-US</dc:language>
  <cp:lastModifiedBy>profile.user1</cp:lastModifiedBy>
  <dcterms:modified xsi:type="dcterms:W3CDTF">2008-10-20T04:01:00Z</dcterms:modified>
  <cp:revision>3</cp:revision>
  <dc:subject/>
  <dc:title>Description/ Physical appearance</dc:title>
</cp:coreProperties>
</file>